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ZKOLNE   KONKURSY  ORTOGRAFICZNE  DLA  KLAS  II  i  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gr Alicja Witkow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oces kształcenia poprawności ortograficznej polega na opanowaniu umiejętności</w:t>
      </w:r>
    </w:p>
    <w:p>
      <w:pPr>
        <w:pStyle w:val="Normal"/>
        <w:jc w:val="both"/>
        <w:rPr/>
      </w:pPr>
      <w:r>
        <w:rPr/>
        <w:t xml:space="preserve"> </w:t>
      </w:r>
      <w:r>
        <w:rPr/>
        <w:t>bezbłędnego pisania.</w:t>
      </w:r>
    </w:p>
    <w:p>
      <w:pPr>
        <w:pStyle w:val="Normal"/>
        <w:jc w:val="both"/>
        <w:rPr/>
      </w:pPr>
      <w:r>
        <w:rPr/>
        <w:tab/>
        <w:t xml:space="preserve">Aby zainteresować dziecko nauką, w tym także ortografią, należy je odpowiednio zmotywować, zachęcić. Atrakcyjną i aktywizującą formą, wzbudzającą duże zainteresowanie są konkursy. Jednak muszą być one dobrze przemyślane i właściwie  przeprowadzone. </w:t>
      </w:r>
    </w:p>
    <w:p>
      <w:pPr>
        <w:pStyle w:val="Normal"/>
        <w:ind w:firstLine="708"/>
        <w:jc w:val="both"/>
        <w:rPr/>
      </w:pPr>
      <w:r>
        <w:rPr/>
        <w:t>Od kilkunastu lat jesteśmy nauczycielkami klas I –III, a od 5 lat zajmujemy się organizowaniem w naszej szkole konkursów ortograficznych dla uczniów klas II i III.</w:t>
      </w:r>
    </w:p>
    <w:p>
      <w:pPr>
        <w:pStyle w:val="Normal"/>
        <w:ind w:firstLine="708"/>
        <w:jc w:val="both"/>
        <w:rPr/>
      </w:pPr>
      <w:r>
        <w:rPr/>
        <w:t>Na miesiąc przed zmaganiami chętni uczniowie mają za zadanie opanować podany zestaw wyrazów z trudnościami ortograficznymi. W dniu konkursu, dla stworzenia miłej i przyjaznej atmosfery, dzieci otrzymują kolorowe i zabawne logo oraz słodki poczęstunek. Następnie mali konkursowicze przystępują do pisania krótkiego tekstu dyktanda. W drugiej części  rozwiązują różnorodne łamigłówki ortograficzne, takie jak: krzyżówki, zagadki, rebusy, teksty z lukami itp.</w:t>
      </w:r>
    </w:p>
    <w:p>
      <w:pPr>
        <w:pStyle w:val="Normal"/>
        <w:ind w:firstLine="708"/>
        <w:jc w:val="both"/>
        <w:rPr/>
      </w:pPr>
      <w:r>
        <w:rPr/>
        <w:t>Po wnikliwym sprawdzeniu prac następuje wyłonienie zwycięzców. Warto dodać, że zarówno finaliści, jak i pozostali uczestnicy otrzymują dyplomy oraz nagrody ( oczywiście zróżnicowane). Niewątpliwie jest to zachętą do dalszej pracy nad poprawną pisowni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2">
        <w:r>
          <w:rPr>
            <w:rStyle w:val="InternetLink"/>
          </w:rPr>
          <w:t>PRZYKŁADOWY  TEST  KONKURSOWY  DLA  KLASY  DRUGIEJ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st%20konkusowy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16:00Z</dcterms:created>
  <dc:creator>WOM Gorzów Wlkp.</dc:creator>
  <dc:description/>
  <dc:language>en-US</dc:language>
  <cp:lastModifiedBy>WOM Gorzów Wlkp.</cp:lastModifiedBy>
  <dcterms:modified xsi:type="dcterms:W3CDTF">2002-10-21T08:24:00Z</dcterms:modified>
  <cp:revision>3</cp:revision>
  <dc:subject/>
  <dc:title>SZKOLNE   KONKURSY  ORTOGRAFICZNE  DLA  KLAS  II  i  III</dc:title>
</cp:coreProperties>
</file>